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39Ap+xPwX4XZ+3fJCDpscbALbJ9Slq3QleL8BEedDNV6nrK8F0liW1/3VlUu5g8gaADlNR
41pRRIPxw4QqGbCl2NialGh/UlSAJuip2hdYByFZJAV0TCr4p8GGH+5odOklWNlgpi7TKb8a
Zkt/yZJAJ3gnUi4+VLiknrZDiSM5xdmKlkZtKOsUSFbyADNXafX1VNPk+xnFK8XrT4Y3iBY3
z/xn0U2MNi2gSvcD2n</vt:lpwstr>
  </property>
  <property fmtid="{D5CDD505-2E9C-101B-9397-08002B2CF9AE}" pid="3" name="_2015_ms_pID_7253431">
    <vt:lpwstr>ikC0O1pVt01DCQ/Qcf9XhGVcHI5JlJG8uW6/OXvbSc2vky6l+V6i/a
YKseiM5YgoEhYDX2mIEekYwPO7l7bFFk7ZtKm9KK3QXBBUYOfW4vOmvcBJASjVX0z31uk4g7
p/mftSGZqTF1fKu14e12DotKCTz5IgM8QldQJPVXBn+bn92iFrFIDg8a1IWoqnsEcZF46wkc
CKpKaiacRK+/B33PISVMVLD08ratDaLbqOZ/</vt:lpwstr>
  </property>
  <property fmtid="{D5CDD505-2E9C-101B-9397-08002B2CF9AE}" pid="4" name="_2015_ms_pID_7253431_00">
    <vt:lpwstr>_2015_ms_pID_7253431</vt:lpwstr>
  </property>
  <property fmtid="{D5CDD505-2E9C-101B-9397-08002B2CF9AE}" pid="5" name="_2015_ms_pID_7253432">
    <vt:lpwstr>RPgV/6TUwJ4YUOlsa1LIuz6Z8l81Ah38YbNY
nJXkOZE0LrOnimtkuIOYkoYwM9bG8fL7HgSxrlJaG/tJo89Zc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